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ЛЬВІВСЬКОЇ ОБЛАСТІ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  <w:lang w:val="ru-RU"/>
        </w:rPr>
        <w:t>27</w:t>
      </w:r>
      <w:r>
        <w:rPr>
          <w:b/>
          <w:sz w:val="32"/>
          <w:szCs w:val="32"/>
        </w:rPr>
        <w:t xml:space="preserve"> СЕСІЯ ВОСЬМОГО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</w:t>
      </w:r>
      <w:r>
        <w:rPr>
          <w:b/>
          <w:sz w:val="36"/>
          <w:szCs w:val="36"/>
        </w:rPr>
        <w:t>РІШЕННЯ № 7</w:t>
      </w:r>
    </w:p>
    <w:p>
      <w:pPr>
        <w:pStyle w:val="Normal"/>
        <w:ind w:left="64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5 грудня </w:t>
      </w:r>
      <w:r>
        <w:rPr>
          <w:sz w:val="28"/>
          <w:szCs w:val="28"/>
        </w:rPr>
        <w:t xml:space="preserve">2022 року                                                                                    м. Город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сесії Городоцької міської ради від 22.12.2020 року № 60 «Про затвердження Програми розвитку та фінансової підтримки комунального некомерційного підприємства «Городоцька стоматологічна поліклініка» Львівської області на 2021- 2024 ро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Заслухавши та обговоривши зміни до Програми розвитку та  фінансової підтримки комунального некомерційного  підприємства «Городоцька районна  стоматологічна поліклініка» Львівської області на 2021- 2024 роки», керуючись ст.144 Конституції України, статтею 26 Закону України «Про місцеве самоврядування в Україні», Бюджетним Кодексом України, Статутом КНП «ГСП» Городоцької міської ради Львівської області, міськ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рішення сесії Городоцької міської ради від 22.12.2020 року № 60 «Про затвердження Програми розвитку та фінансової підтримки комунального некомерційного підприємства «Городоцька стоматологічна поліклініка» Львівської області на 2021- 2024 роки», згідно з додатком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иконанням даного рішення покласти на постійні депутатські комісії з питань охорони  здоров’я, соціального  захисту, у справах ветеранів ООС/АТО (В.Ніканоров), бюджету, соціально-економічного розвитку, комунального майна і приватизації (І.Мєска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ький голова          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25:00Z</dcterms:created>
  <dc:creator>user</dc:creator>
  <dc:description/>
  <cp:keywords/>
  <dc:language>en-US</dc:language>
  <cp:lastModifiedBy>1</cp:lastModifiedBy>
  <cp:lastPrinted>2009-01-01T06:26:00Z</cp:lastPrinted>
  <dcterms:modified xsi:type="dcterms:W3CDTF">2009-01-01T02:44:00Z</dcterms:modified>
  <cp:revision>9</cp:revision>
  <dc:subject/>
  <dc:title> </dc:title>
</cp:coreProperties>
</file>